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23.09.2014 г.                                                                      №  34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фонда капитального ремонта в многоквартирных домах, расположенных на территории Курчанского сельского поселения Темрюкского района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На основании пункта 7 статьи 170 Жилищного кодекса Российской Федерации и в соответствии с частью 4 статьи 12.1 Закона Краснодарского края от 1 июля 2013 года №2735-КЗ «Об организации проведения капитального ремонта общего имущества собственников помещений в многоквартирных домах,</w:t>
      </w:r>
      <w:r>
        <w:rPr>
          <w:sz w:val="20"/>
          <w:szCs w:val="20"/>
        </w:rPr>
        <w:t xml:space="preserve"> </w:t>
      </w:r>
      <w:r>
        <w:rPr>
          <w:szCs w:val="28"/>
        </w:rPr>
        <w:t>расположенных</w:t>
      </w:r>
      <w:r>
        <w:rPr>
          <w:sz w:val="24"/>
        </w:rPr>
        <w:t xml:space="preserve"> </w:t>
      </w:r>
      <w:r>
        <w:rPr>
          <w:szCs w:val="28"/>
        </w:rPr>
        <w:t>на</w:t>
      </w:r>
      <w:r>
        <w:rPr>
          <w:sz w:val="24"/>
        </w:rPr>
        <w:t xml:space="preserve"> </w:t>
      </w:r>
      <w:r>
        <w:rPr>
          <w:szCs w:val="28"/>
        </w:rPr>
        <w:t>территории</w:t>
      </w:r>
      <w:r>
        <w:rPr>
          <w:sz w:val="24"/>
        </w:rPr>
        <w:t xml:space="preserve"> </w:t>
      </w:r>
      <w:r>
        <w:rPr>
          <w:szCs w:val="28"/>
        </w:rPr>
        <w:t>Краснодарского</w:t>
      </w:r>
      <w:r>
        <w:rPr>
          <w:sz w:val="24"/>
        </w:rPr>
        <w:t xml:space="preserve"> </w:t>
      </w:r>
      <w:r>
        <w:rPr>
          <w:szCs w:val="28"/>
        </w:rPr>
        <w:t>края»</w:t>
      </w:r>
      <w:r>
        <w:rPr>
          <w:sz w:val="24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Принять решение о формировании фонда капитального ремонта многоквартирных домов, расположенных на территории Курчанского сельского поселения Темрюкского района, собственники помещений в которых до 1 июля 2014 года не выбрали и не реализовали способ формирования фонда капитального ремонта на счете регионального оператора – «Краснодарский краевой фонд капитального ремонта многоквартирных домов» согласно приложению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Рекомендовать региональному оператору – «Краснодарский краевой фонд капитального ремонта многоквартирных домов», на счете которого принято решение о формировании фонда капитального ремонта многоквартирных домов, открыть индивидуальные счета по желанию собственников многоквартирных домов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Настоящее постановление опубликовать в газете «Курчанский вестник» и разместить на официальном сайте администрации Курчанского сельского поселения Темрюкского района в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Заместителю главы Курчанского сельского поселения Темрюкского района Е.А.Кулиничу в течение 5 календарных дней после даты публикации направить уведомление о принятом решении региональному оператору, в отношении которого принято решение о формировании фонда капитального ремонта, и представителям (председателям советов домов) собственников помещений в многоквартирном дом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5. Постановление администрации Курчанского сельского поселения Темрюкского района от 25 августа 2014 года № 307 «О формировании фонда капитального ремонта в многоквартирных домах, расположенных на территории Курчанского сельского поселения Темрюкского района Краснодарского края» и постановление 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25 августа 2014 года № 307 </w:t>
      </w:r>
      <w:r>
        <w:rPr>
          <w:bCs/>
          <w:szCs w:val="28"/>
        </w:rPr>
        <w:t>«</w:t>
      </w:r>
      <w:r>
        <w:rPr>
          <w:szCs w:val="28"/>
        </w:rPr>
        <w:t>О формировании фонда капитального ремонта в многоквартирных домах, расположенных на территории Курчанского сельского поселения Темрюкского района Краснодарского края</w:t>
      </w:r>
      <w:r>
        <w:rPr>
          <w:bCs/>
          <w:szCs w:val="28"/>
        </w:rPr>
        <w:t xml:space="preserve">» на 2014 год» </w:t>
      </w:r>
      <w:r>
        <w:rPr>
          <w:szCs w:val="28"/>
        </w:rPr>
        <w:t>считать утратившим сил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Контроль за выполнением постановления «О формировании фонда капитального ремонта в многоквартирных домах, расположенных на территории Курчанского сельского поселения Темрюкского района Краснодарского края» оставляю за соб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7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урчанского 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Cs w:val="28"/>
        </w:rPr>
        <w:t>от ______________ №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Cs w:val="28"/>
        </w:rPr>
      </w:pPr>
      <w:r>
        <w:rPr>
          <w:szCs w:val="28"/>
        </w:rPr>
        <w:t>«О формировании фонда капитального ремонта в многоквартирных домах, расположенных на территории Курчанского сельского поселения Темрюкского района Краснодарского кра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        Е.А.Кулинич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А.М. Шев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ГЗУМС                                                                  О.П. Маца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42"/>
      <w:pgNumType w:start="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Admin</cp:lastModifiedBy>
  <cp:lastPrinted>2014-09-26T12:45:00Z</cp:lastPrinted>
  <dcterms:modified xsi:type="dcterms:W3CDTF">2014-10-16T06:15:00Z</dcterms:modified>
  <cp:revision>62</cp:revision>
  <dc:subject/>
  <dc:title/>
</cp:coreProperties>
</file>